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912" w:firstLine="11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  <w:tab/>
      </w:r>
    </w:p>
    <w:p>
      <w:pPr>
        <w:pStyle w:val="ConsPlusNormal"/>
        <w:numPr>
          <w:ilvl w:val="0"/>
          <w:numId w:val="0"/>
        </w:numPr>
        <w:ind w:left="9912" w:firstLine="11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9912" w:firstLine="11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г.Железногорск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12.2017 № 2097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ражданское общество – ЗАТО Железногорск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 целевых показателей и показателей результативности программы с расшифровкой плановых значений по годам ее реализ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701"/>
        <w:gridCol w:w="1276"/>
        <w:gridCol w:w="1417"/>
        <w:gridCol w:w="1560"/>
        <w:gridCol w:w="1417"/>
        <w:gridCol w:w="1418"/>
        <w:gridCol w:w="1275"/>
        <w:gridCol w:w="1276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1: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ов газеты при объеме не менее 140 000 полос за выпу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выпус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: Создание условий для развития и реализации гражданских инициатив и поддержки социально ориентированных некоммерческих организац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одпрограмма 1: «Содействие в реализации гражданских инициатив и поддержка социально ориентированных некоммерческих организаций»</w:t>
            </w:r>
          </w:p>
          <w:p>
            <w:pPr>
              <w:pStyle w:val="ConsPlus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НКО, реализующих социально значимые прое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ддержанных социально значимых проектов, направленных на социально-экономическое развитие территории и реализованных СОНК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 поддержку в области подготовки и повышения квалификации сотрудников и добровольцев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мущественную поддержку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Создание условий для получения гражданами и организациями информации о деятельности и решениях органов местного самоуправления ЗАТО Железногорс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</w:tr>
      <w:tr>
        <w:trPr>
          <w:trHeight w:val="1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ов газеты при объеме не менее 140 000 полос за выпу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выпу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ачальник отдела общественных связей Администрации ЗАТО г. Железногорск                                                                                 И.С. Пикало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678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18:00Z</dcterms:created>
  <dc:creator>verhoturova</dc:creator>
  <dc:description/>
  <cp:keywords/>
  <dc:language>en-US</dc:language>
  <cp:lastModifiedBy>Pikalova</cp:lastModifiedBy>
  <cp:lastPrinted>2016-11-21T11:49:00Z</cp:lastPrinted>
  <dcterms:modified xsi:type="dcterms:W3CDTF">2017-12-05T03:32:00Z</dcterms:modified>
  <cp:revision>14</cp:revision>
  <dc:subject/>
  <dc:title>Приложение № 1</dc:title>
</cp:coreProperties>
</file>